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42950" cy="909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Arial" w:ascii="Arial" w:hAnsi="Arial"/>
          <w:b/>
          <w:bCs/>
          <w:sz w:val="28"/>
        </w:rPr>
        <w:t>SECRETARIA DE GOVERNO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Book Antiqua" w:hAnsi="Book Antiqua" w:cs="Book Antiqua"/>
          <w:b/>
          <w:b/>
          <w:bCs/>
          <w:i/>
          <w:i/>
          <w:color w:val="800000"/>
          <w:sz w:val="28"/>
        </w:rPr>
      </w:pPr>
      <w:r>
        <w:rPr>
          <w:rFonts w:cs="Book Antiqua" w:ascii="Book Antiqua" w:hAnsi="Book Antiqua"/>
          <w:b/>
          <w:bCs/>
          <w:i/>
          <w:color w:val="800000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color w:val="800000"/>
          <w:sz w:val="28"/>
        </w:rPr>
      </w:pPr>
      <w:r>
        <w:rPr>
          <w:rFonts w:cs="Book Antiqua" w:ascii="Book Antiqua" w:hAnsi="Book Antiqua"/>
          <w:b/>
          <w:bCs/>
          <w:i/>
          <w:color w:val="800000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color w:val="800000"/>
          <w:sz w:val="28"/>
        </w:rPr>
      </w:pPr>
      <w:r>
        <w:rPr>
          <w:rFonts w:cs="Book Antiqua" w:ascii="Book Antiqua" w:hAnsi="Book Antiqua"/>
          <w:b/>
          <w:bCs/>
          <w:i/>
          <w:color w:val="800000"/>
          <w:sz w:val="28"/>
        </w:rPr>
      </w:r>
    </w:p>
    <w:p>
      <w:pPr>
        <w:pStyle w:val="Normal"/>
        <w:rPr>
          <w:rFonts w:ascii="Book Antiqua" w:hAnsi="Book Antiqua" w:cs="Book Antiqua"/>
          <w:i/>
          <w:i/>
          <w:color w:val="800000"/>
          <w:sz w:val="28"/>
        </w:rPr>
      </w:pPr>
      <w:r>
        <w:rPr>
          <w:rFonts w:cs="Book Antiqua" w:ascii="Book Antiqua" w:hAnsi="Book Antiqua"/>
          <w:i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LUME III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Câmara de Compensação Tarifária d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 xml:space="preserve">Serviço de Transporte Coletivo por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44"/>
        </w:rPr>
        <w:t>Ônibus</w:t>
      </w:r>
      <w:r>
        <w:rPr>
          <w:rFonts w:cs="Arial" w:ascii="Arial" w:hAnsi="Arial"/>
          <w:b/>
          <w:bCs/>
          <w:i/>
          <w:iCs/>
          <w:sz w:val="40"/>
        </w:rPr>
        <w:t xml:space="preserve"> </w:t>
      </w:r>
      <w:r>
        <w:rPr>
          <w:rFonts w:cs="Arial" w:ascii="Arial" w:hAnsi="Arial"/>
          <w:b/>
          <w:bCs/>
          <w:i/>
          <w:iCs/>
          <w:sz w:val="44"/>
        </w:rPr>
        <w:t>do Município de Nova Friburgo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58800" cy="684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lang w:val="en-US" w:eastAsia="en-US"/>
        </w:rPr>
        <w:t xml:space="preserve">   </w:t>
      </w:r>
      <w:r>
        <w:rPr>
          <w:rFonts w:cs="Times New Roman"/>
          <w:sz w:val="20"/>
        </w:rPr>
        <w:t xml:space="preserve">           </w:t>
      </w:r>
      <w:r>
        <w:rPr>
          <w:rFonts w:cs="Arial" w:ascii="Arial" w:hAnsi="Arial"/>
        </w:rPr>
        <w:t>ESTADO DO RIO DE JANEIR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ECRETARIA GERAL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A CÂMARA DE COMPENSAÇÃO TARIFÁRIA E A METODOLOGIA DE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UNERAÇÃO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       CÂMARA DE COMPENSAÇÃO TARIFÁRIA – CC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operação dos serviços de transporte coletivo por ônibus prestado pelas CONCESSIONÁRIAS serão remunerados através da Câmara de Compensação Tarifária – CCT, segundo a metodologia adiante descrit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cálculo da remuneração da CONCESSIONÁRIA será realizado com base</w:t>
      </w:r>
    </w:p>
    <w:p>
      <w:pPr>
        <w:pStyle w:val="Normal"/>
        <w:tabs>
          <w:tab w:val="clear" w:pos="708"/>
          <w:tab w:val="left" w:pos="4536" w:leader="none"/>
        </w:tabs>
        <w:ind w:left="64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 metodologia e na planilha de índices, apresentadas neste anex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</w:rPr>
        <w:t xml:space="preserve">O valor da tarifa é definido através de método de cálculo específico conforme </w:t>
      </w:r>
      <w:r>
        <w:rPr>
          <w:rFonts w:cs="Arial" w:ascii="Arial" w:hAnsi="Arial"/>
          <w:b/>
          <w:bCs/>
        </w:rPr>
        <w:t>Anexo VIII do Volume III</w:t>
      </w:r>
      <w:r>
        <w:rPr>
          <w:rFonts w:cs="Arial" w:ascii="Arial" w:hAnsi="Arial"/>
        </w:rPr>
        <w:t xml:space="preserve"> deste edital, que considera os custos de operação do conjunto das CONCESSIONÀRIAS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s formulas de remuneração definidas no vínculo jurídico com elas           celebrados e as regras de funcionamento da CCT, de modo que, no           decorrer  do prazo da Concessão, a receita tarifária seja suficiente para a           cobertura  dos custos de prestação dos serviços e da remuneração do           capital investido no sistema de Transporte Coletiv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ixação dos valores tarifários pelo Município de Nova Friburgo considera, ainda, a sua política tarifária que levará em conta a utilização, pelo usuário, do Sistema Integrad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operação dos serviços objeto deste Contrato de Concessão será remu-          nerada com base na receita arrecadada compensadas, mediante a  trans-          ferência de receitas entre as empresas que compõem a CCT através da           aplicação da seguinte formula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n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cs="Arial" w:ascii="Arial" w:hAnsi="Arial"/>
          <w:lang w:val="en-US"/>
        </w:rPr>
        <w:t>Ri =P Cqi x (  At   ) – (ReDant)</w:t>
      </w:r>
    </w:p>
    <w:p>
      <w:pPr>
        <w:pStyle w:val="Normal"/>
        <w:tabs>
          <w:tab w:val="clear" w:pos="708"/>
          <w:tab w:val="left" w:pos="4536" w:leader="none"/>
        </w:tabs>
        <w:ind w:left="645" w:right="0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35pt,2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iCs/>
        </w:rPr>
        <w:t>Dr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5405</wp:posOffset>
                </wp:positionV>
                <wp:extent cx="114300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15pt" to="278.95pt,5.15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Cqi  ={(CVxKmp+CFq x Fop+CFrtq x Frt)x ICV x        x )+IMP }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</w:rPr>
        <w:t>Dp</w:t>
      </w:r>
      <w:r>
        <w:rPr>
          <w:rFonts w:cs="Arial" w:ascii="Arial" w:hAnsi="Arial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 = remuneração devida a CONCESSIONÁRIA referente ao serviço prestado no dia do lote concedid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58800" cy="684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STADO DO RIO DE JANEIR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ECRETARIA GERA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qiS=Custo do Sistem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qi = custo da CONCESSIONÁRIA referente aos serviços prestados no dia do lote concedido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cqi=Cqi / CqiS = Dividir o custo de cada Concessionária pelo custo total do sistema e encontrar o percentual de participação de cada uma das empresas na arrecadação do sistem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t = Arrecadação total do d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Dant = receita arrecadada em dinheiro nos ônibus no dia do serviç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V = custo variável ( R$/Km ) calculado conforme Anexo VIII Volume III, item 4.5 linha 61, que contem a planilha tarifária de Nova Friburgo e os preços utilizados os cálculos da tarifa em vigor no momento da compensaçã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</w:rPr>
        <w:t xml:space="preserve">Cfq = custo fixo operacional do dia = </w:t>
      </w:r>
      <w:r>
        <w:rPr>
          <w:rFonts w:cs="Arial" w:ascii="Arial" w:hAnsi="Arial"/>
          <w:i/>
          <w:iCs/>
        </w:rPr>
        <w:t xml:space="preserve">CF , </w:t>
      </w:r>
      <w:r>
        <w:rPr>
          <w:rFonts w:cs="Arial" w:ascii="Arial" w:hAnsi="Arial"/>
        </w:rPr>
        <w:t>onde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F = custo fixo mensal referente à frota operacional (R$/veículo/mês) calculada conforme anexo VIII Volume III item 5.6 linha 114, que contém a planilha tarifária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 Nova Friburgo e os preços utilizados nos cálculos da tarifa em vigor no momento da compensaçã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198pt,9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Frtq = custo fixo da reserva técnica do dia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Frt = custo fixo mensal referente à reserva técnica (R$/veículo/mês) calculada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Anexo VIII Volume III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p = frota operacional prevista na Ordem de Serviço do lote concedid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rt = frota referente à reserva técnica prevista na Ordem de Serviço do lote concedid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mp = quilometragem prevista para operação no dia, calculada conforme o subitem 1.5.1 abaixo descrit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CV = índice de cumprimento de viagens, calculado conforme subitem 1.5.2 abaixo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t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5080</wp:posOffset>
            </wp:positionV>
            <wp:extent cx="558800" cy="6794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STADO DO RIO DE JANEIR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ECRETARIA GERA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r = passageiros transportados no d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p = passageiros previstos a serem transportados no dia útil, sábado ou domingo, fixados conforme o subitem 1.5.3, abaixo descrit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R = Índice de reajustamento definido em conformidade com o subitem 1.5.4, abaixo descrit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P = impostos incidentes sobre o faturamento, conforme o subitem 1.5.5, abaixo descrit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quilometragem prevista para a operação no dia útil, sábado ou domingo, será calculado mediante a aplicação da seguinte formul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i/>
          <w:iCs/>
        </w:rPr>
        <w:t>n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i/>
          <w:iCs/>
        </w:rPr>
        <w:t xml:space="preserve">Kmp = </w:t>
      </w:r>
      <w:r>
        <w:rPr>
          <w:rFonts w:eastAsia="Symbol" w:cs="Symbol" w:ascii="Symbol" w:hAnsi="Symbol"/>
          <w:i/>
          <w:iCs/>
        </w:rPr>
        <w:t></w:t>
      </w:r>
      <w:r>
        <w:rPr>
          <w:rFonts w:cs="Arial" w:ascii="Arial" w:hAnsi="Arial"/>
          <w:i/>
          <w:iCs/>
        </w:rPr>
        <w:t xml:space="preserve"> Kpl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i/>
          <w:iCs/>
        </w:rPr>
        <w:t>I=1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Onde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   =       serviço pertencente ao lote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N =       número de serviços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Kmpl = quilometragem diária prevista para o serviço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11366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44pt;margin-top:6.3pt;width:8.9pt;height:53.95pt;mso-wrap-style:none;v-text-anchor:middle" type="_x0000_t85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143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34pt;margin-top:6.3pt;width:8.95pt;height:53.95pt;mso-wrap-style:none;v-text-anchor:middle" type="_x0000_t86">
                <v:fill o:detectmouseclick="t" on="false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eastAsia="Arial" w:cs="Arial" w:ascii="Arial" w:hAnsi="Arial"/>
          <w:i/>
          <w:iCs/>
        </w:rPr>
        <w:t xml:space="preserve">              </w:t>
      </w:r>
      <w:r>
        <w:rPr>
          <w:rFonts w:cs="Arial" w:ascii="Arial" w:hAnsi="Arial"/>
          <w:i/>
          <w:iCs/>
        </w:rPr>
        <w:t xml:space="preserve">Extli  x VP ida  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</w:t>
      </w:r>
      <w:r>
        <w:rPr>
          <w:rFonts w:cs="Arial" w:ascii="Arial" w:hAnsi="Arial"/>
          <w:i/>
          <w:iCs/>
          <w:lang w:val="es-ES_tradnl"/>
        </w:rPr>
        <w:t>Kmpl =                                   X  (1+Y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                              </w:t>
      </w:r>
      <w:r>
        <w:rPr>
          <w:rFonts w:cs="Arial" w:ascii="Arial" w:hAnsi="Arial"/>
          <w:i/>
          <w:iCs/>
        </w:rPr>
        <w:t>Extlv x VP volta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rFonts w:cs="Arial" w:ascii="Arial" w:hAnsi="Arial"/>
        </w:rPr>
        <w:t>Extli      =    extensão do serviço I na id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Extlv     =    extensão do serviço I na volt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Vpida    =    número de viagens em dias úteis, sábados ou domingos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previstas para o serviço I na id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Vpvolta =    número de viagens em dias úteis, sábados ou domingo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Previstas para o serviço I na volt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Y           =   índice de quilometragem ociosa do lote, até o limite d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4,0% calculada como a razão entre a quilometragem ocios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e a quilometragem prev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índice de cumprimento de viagens no dia útil, sábado ou domingo, será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alculado mediante a aplicação da seguinte formul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558800" cy="6845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</w:rPr>
        <w:t>ESTADO DO RIO DE JANEIR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ECRETARIA GER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  <w:iCs/>
        </w:rPr>
        <w:t>n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eastAsia="Symbol" w:cs="Symbol" w:ascii="Symbol" w:hAnsi="Symbol"/>
        </w:rPr>
        <w:t>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NVrem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i/>
          <w:iCs/>
        </w:rPr>
        <w:t>l=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9144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215.95pt,7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i/>
          <w:iCs/>
        </w:rPr>
        <w:t xml:space="preserve">ICV =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</w:t>
      </w:r>
      <w:r>
        <w:rPr>
          <w:rFonts w:cs="Arial" w:ascii="Arial" w:hAnsi="Arial"/>
          <w:i/>
          <w:iCs/>
        </w:rPr>
        <w:t xml:space="preserve">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</w:t>
      </w:r>
      <w:r>
        <w:rPr>
          <w:rFonts w:eastAsia="Symbol" w:cs="Symbol" w:ascii="Symbol" w:hAnsi="Symbol"/>
          <w:i/>
          <w:iCs/>
        </w:rPr>
        <w:t></w:t>
      </w: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 xml:space="preserve">NVprevl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</w:t>
      </w:r>
      <w:r>
        <w:rPr>
          <w:rFonts w:cs="Arial" w:ascii="Arial" w:hAnsi="Arial"/>
          <w:i/>
          <w:iCs/>
        </w:rPr>
        <w:t xml:space="preserve">l=1              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nd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CV       = índice de cumprimento de viagen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Nvreml = número de viagens remuneráveis no serviço I no dia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calculados através da seguinte equação: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i/>
          <w:iCs/>
        </w:rPr>
        <w:t xml:space="preserve">Nvreml = </w:t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Vremk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K=1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vprevl = Número de viagens previstas no dia, calculados através d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seguinte equação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i/>
          <w:iCs/>
        </w:rPr>
        <w:t xml:space="preserve">Nvprevl = </w:t>
      </w:r>
      <w:r>
        <w:rPr>
          <w:rFonts w:eastAsia="Symbol" w:cs="Symbol" w:ascii="Symbol" w:hAnsi="Symbol"/>
          <w:i/>
          <w:iCs/>
        </w:rPr>
        <w:t></w:t>
      </w:r>
      <w:r>
        <w:rPr>
          <w:rFonts w:cs="Arial" w:ascii="Arial" w:hAnsi="Arial"/>
          <w:i/>
          <w:iCs/>
        </w:rPr>
        <w:t xml:space="preserve"> NV prev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K=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vremk = Número de viagens remuneráveis no dia 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vprevk = Número de viagens previstas no dia 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 = Dia da prestação do serviço – Dia útil, sábado ou domin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s-ES_tradnl"/>
        </w:rPr>
        <w:t>(</w:t>
      </w:r>
      <w:r>
        <w:rPr>
          <w:rFonts w:cs="Arial" w:ascii="Arial" w:hAnsi="Arial"/>
          <w:i/>
          <w:iCs/>
          <w:lang w:val="es-ES_tradnl"/>
        </w:rPr>
        <w:t xml:space="preserve">HORPREV – 5min) </w:t>
      </w:r>
      <w:r>
        <w:rPr>
          <w:rFonts w:eastAsia="Symbol" w:cs="Symbol" w:ascii="Symbol" w:hAnsi="Symbol"/>
          <w:i/>
          <w:iCs/>
        </w:rPr>
        <w:t></w:t>
      </w:r>
      <w:r>
        <w:rPr>
          <w:rFonts w:cs="Arial" w:ascii="Arial" w:hAnsi="Arial"/>
          <w:i/>
          <w:iCs/>
          <w:lang w:val="es-ES_tradnl"/>
        </w:rPr>
        <w:t xml:space="preserve"> HORREAL </w:t>
      </w:r>
      <w:r>
        <w:rPr>
          <w:rFonts w:eastAsia="Symbol" w:cs="Symbol" w:ascii="Symbol" w:hAnsi="Symbol"/>
          <w:i/>
          <w:iCs/>
        </w:rPr>
        <w:t></w:t>
      </w:r>
      <w:r>
        <w:rPr>
          <w:rFonts w:cs="Arial" w:ascii="Arial" w:hAnsi="Arial"/>
          <w:i/>
          <w:iCs/>
          <w:lang w:val="es-ES_tradnl"/>
        </w:rPr>
        <w:t xml:space="preserve"> (HORPREV + 5min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de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HORPREV = Horário previsto para a viagem da linh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HORREAL = Horário real da viagem apurado pela medição do serviç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passageiros previstos no dia – Dp, serão fixados mediante aplicação d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média anual de passageiros transportados por dia típico, corrigidos pel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fator de sazonalidade do mês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valores dos serviços serão reajustados anualmente de acordo com 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ariação d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lári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ços de combustível, rodagem, veículos e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6200</wp:posOffset>
            </wp:positionH>
            <wp:positionV relativeFrom="paragraph">
              <wp:posOffset>38100</wp:posOffset>
            </wp:positionV>
            <wp:extent cx="558800" cy="68453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ESTADO DO RIO DE JANEIR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ECRETARIA GERA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ercursos médios anu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impostos e taxas que incidem sobre o faturamento será calculad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diante a aplicação da seguinte formu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</w:t>
      </w:r>
      <w:r>
        <w:rPr>
          <w:rFonts w:cs="Arial" w:ascii="Arial" w:hAnsi="Arial"/>
          <w:i/>
          <w:iCs/>
          <w:lang w:val="en-US"/>
        </w:rPr>
        <w:t>IMP = (PIS + COF + ISS + TG + CPMF)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PIS = Alíquota de impostos referente ao Programa de Integraçã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Social – P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COF = Alíquota de impostos referente a Contribuição para 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Financiamento da Seguridade Social – CONFI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ISS = Alíquota referente a Imposto Sobre Serviç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TG  = Alíquota referente a Taxa de gerenci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CPMF = Alíquota referente a Contribuição Provisória sobr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Movimentação Financ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5.5  A diferença entre o valor arrecadado no sistema e o valor pago as Concessionárias devido ao fator de cumprimento de viagens, será depositado em uma conta separada para a realização de novos projetos e ou pra compensação da nova tarifa a ser calculada na época prevista.</w:t>
      </w:r>
    </w:p>
    <w:sectPr>
      <w:footerReference w:type="default" r:id="rId8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922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6.9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860"/>
        </w:tabs>
        <w:ind w:left="186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02:00Z</dcterms:created>
  <dc:creator>Arnaldo</dc:creator>
  <dc:description/>
  <dc:language>en-US</dc:language>
  <cp:lastModifiedBy/>
  <cp:lastPrinted>2019-03-19T17:45:00Z</cp:lastPrinted>
  <dcterms:modified xsi:type="dcterms:W3CDTF">2019-03-19T20:51:07Z</dcterms:modified>
  <cp:revision>7</cp:revision>
  <dc:subject/>
  <dc:title/>
</cp:coreProperties>
</file>